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FORME PIC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: 58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ON: Realizar 1584 jornadas integrales de apoyo a la promoción de la vacunación y la estrategia AIEPI para el control de las enfermedades de inmunoprevenibles y prevalentes de la infanci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 acciones o actividades desarroll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Durante este periodo se realizaron  jornadas integrales de apoyo a la promoción de la vacunación y la estrategia AEIPI para el control de las enfermedades de inmunoprevenibles y prevalentes de la infancia de la siguiente maner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Recorridos Barriales Casa a Ca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ómo llevó a cabo esas acciones o actividad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rridos Barriales Casa a Casa</w:t>
      </w:r>
      <w:r>
        <w:rPr>
          <w:rFonts w:cs="Arial" w:ascii="Arial" w:hAnsi="Arial"/>
        </w:rPr>
        <w:t>: Esta es una de las estrategias principales del programa de vacunación del municipio de Pereira, la cual permite acercar a las instituciones a la comunidad y llegar hasta donde la población objeto del PAI se encuentra, y prioriza de cierta forma a quienes no han accedido al servicio de vacunación por cualquiera motivo. Los recorridos se realizan para asegurar la promoción de la vacunación, se cuenta con la participación de 1 Enfermera y 7 auxiliares de Enfermería, los cuales cada uno tienen la responsabilidad de realizar 70 toques e identificación de 9 personas objeto de vacunación. Durante el periodo informado se visitaron 4 Barrios (Remanso, Tokio, Esperanza Galicia, Puerto Caldas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ónde realizó las acciones o actividad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as actividades fueron desarrolladas en los siguientes sectores y lugares de la ciudad de Pereir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Recorridos Barriales Casa a Casa: </w:t>
      </w:r>
      <w:r>
        <w:rPr>
          <w:rFonts w:cs="Arial" w:ascii="Arial" w:hAnsi="Arial"/>
        </w:rPr>
        <w:t>En 4 Barrios (Remanso, Tokio, Esperanza Galicia, Puerto Caldas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Quienes fueron los beneficiarios de las acciones o actividades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Cs w:val="20"/>
        </w:rPr>
        <w:t>La población objeto de los diferentes barrios intervenidos por el programa PA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iños menores de 6 año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Niñas entre 9 y 17 año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ujeres en edad fértil de 10 a 49 año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ujeres gestantes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Crónicos y adultos mayores de 60 años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1245"/>
        <w:gridCol w:w="1103"/>
        <w:gridCol w:w="1518"/>
        <w:gridCol w:w="1377"/>
        <w:gridCol w:w="1654"/>
        <w:gridCol w:w="1241"/>
      </w:tblGrid>
      <w:tr>
        <w:trPr>
          <w:trHeight w:val="1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echa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ctividad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ugar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Actividades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ma Tratado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# Soportes</w:t>
            </w:r>
          </w:p>
        </w:tc>
      </w:tr>
      <w:tr>
        <w:trPr>
          <w:trHeight w:val="1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 Acta diaria de actividades integrales</w:t>
            </w:r>
          </w:p>
        </w:tc>
      </w:tr>
      <w:tr>
        <w:trPr>
          <w:trHeight w:val="1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1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1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16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relia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41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7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mali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8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1/05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1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27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2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mans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3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5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2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8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9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3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k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uerto Caldas. Tok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speranza Galic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ntro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Actas diarias de actividades integrales</w:t>
            </w:r>
          </w:p>
        </w:tc>
      </w:tr>
      <w:tr>
        <w:trPr>
          <w:trHeight w:val="61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/06/202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nnedy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ornada integral de promoción y prevención de la vacunación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 Actas diarias de actividades integrales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iscriminar cuáles son los soportes o registros de las acciones o actividades desarrolladas que anexa (cuanto entregan).</w:t>
      </w:r>
    </w:p>
    <w:p>
      <w:pPr>
        <w:pStyle w:val="Prrafodelista"/>
        <w:spacing w:lineRule="auto" w:line="240" w:before="0" w:after="0"/>
        <w:ind w:left="0" w:right="354" w:hanging="0"/>
        <w:contextualSpacing/>
        <w:jc w:val="both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ind w:left="0" w:right="354" w:hanging="36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Setenta y Seis (76) actas diarias Integrales.  </w:t>
      </w:r>
    </w:p>
    <w:p>
      <w:pPr>
        <w:pStyle w:val="Prrafodelista"/>
        <w:spacing w:lineRule="auto" w:line="240" w:before="0" w:after="0"/>
        <w:ind w:left="0" w:right="354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53"/>
        <w:gridCol w:w="2030"/>
        <w:gridCol w:w="232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 de actividades o acciones realizadas en el periodo de infor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A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actividades o acciones acumuladas a la fech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B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actividades o acciones a desarrollar en el plazo total del contr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rcentaje (%) de ejecu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) = B/C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8%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ción Gráf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" name="Gráfico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ráfico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w:t>Registro Fotografico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w:drawing>
          <wp:inline distT="0" distB="0" distL="0" distR="0">
            <wp:extent cx="2501265" cy="187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87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s-ES" w:eastAsia="en-US"/>
        </w:rPr>
        <w:t xml:space="preserve">  </w:t>
      </w:r>
      <w:r>
        <w:rPr>
          <w:rFonts w:cs="Arial" w:ascii="Arial" w:hAnsi="Arial"/>
          <w:b/>
          <w:lang w:val="es-ES" w:eastAsia="en-US"/>
        </w:rPr>
        <w:drawing>
          <wp:inline distT="0" distB="0" distL="0" distR="0">
            <wp:extent cx="1724025" cy="2303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w:drawing>
          <wp:inline distT="0" distB="0" distL="0" distR="0">
            <wp:extent cx="2162175" cy="290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90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lang w:val="es-ES" w:eastAsia="en-US"/>
        </w:rPr>
        <w:t xml:space="preserve">  </w:t>
      </w:r>
      <w:r>
        <w:rPr>
          <w:rFonts w:cs="Arial" w:ascii="Arial" w:hAnsi="Arial"/>
          <w:b/>
          <w:lang w:val="es-ES" w:eastAsia="en-US"/>
        </w:rPr>
        <w:drawing>
          <wp:inline distT="0" distB="0" distL="0" distR="0">
            <wp:extent cx="2180590" cy="29076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DAD: 5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PCION: Mantenimiento a la estrategia AIEPI comunitario con 15 sectores priorizado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 acciones o actividades desarrollo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urante este periodo se realizaron (2) acciones de promoción en las unidades AIEPI comunitario de la siguiente maner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ntacto inicial con madre comunitaria de la unidades AIEPI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ocialización de las 18 practicas clave AIEPI y medidas de prevención de COVID-19, mediante llamada telefónica</w:t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5" w:hanging="70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Cómo llevó a cabo esas acciones o actividades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b/>
        </w:rPr>
        <w:t>Contacto inicial con madre comunitaria de la unidades AIEPI</w:t>
      </w:r>
      <w:r>
        <w:rPr>
          <w:rFonts w:cs="Arial" w:ascii="Arial" w:hAnsi="Arial"/>
          <w:b/>
          <w:szCs w:val="20"/>
        </w:rPr>
        <w:t>:</w:t>
      </w:r>
      <w:r>
        <w:rPr>
          <w:rFonts w:cs="Arial" w:ascii="Arial" w:hAnsi="Arial"/>
          <w:szCs w:val="20"/>
        </w:rPr>
        <w:t xml:space="preserve"> Se realizó el contacto con el encardado del funcionamiento de la unidad AIEPI, como agente comunitario líder con el objetivo de informar la metodología a usar para la actividad educativa con padres de familia y cuidadores que tiene a cargo los niños en primera infancia, para llevar a cabo la temática educativa de las 18 practicas clave en AIEPI y los cuidados pertinentes para evitar el contagio por COVID-19.</w:t>
      </w:r>
    </w:p>
    <w:p>
      <w:pPr>
        <w:pStyle w:val="Prrafodelista"/>
        <w:spacing w:lineRule="auto" w:line="240" w:before="0" w:after="0"/>
        <w:contextualSpacing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Prrafodelista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</w:rPr>
        <w:t>Socialización de las 18 practicas clave AIEPI y medidas de prevención por COVID-19: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szCs w:val="20"/>
          <w:lang w:eastAsia="es-CO"/>
        </w:rPr>
        <w:t>El componente comunitario de la Estrategia AIEPI tiene como objetivo la implementación de prácticas saludables en la salud materna e infantil a través de la movilización de las mismas por parte de todos los actores del Sistemas de Salud y de los diferentes Sectores de la sociedad desde sus competencias y respectivos alcances. Se llevó a cabo la socialización de las 18 prácticas clave con los padres de famili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Prrafodelista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ónde realizó las acciones o actividades:</w:t>
      </w:r>
    </w:p>
    <w:p>
      <w:pPr>
        <w:pStyle w:val="Prrafodelista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rafodelista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Se realizaron en el hogar infantil del barrio el Danubio de la Comuna Villasantana. Y hogar infantil Azufral del corregimiento de Caimalito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ind w:left="0" w:hanging="0"/>
        <w:jc w:val="both"/>
        <w:rPr/>
      </w:pPr>
      <w:r>
        <w:rPr>
          <w:rFonts w:cs="Arial" w:ascii="Arial" w:hAnsi="Arial"/>
          <w:b/>
        </w:rPr>
        <w:t xml:space="preserve">Quienes fueron los beneficiarios de las acciones o actividades: </w:t>
      </w:r>
    </w:p>
    <w:p>
      <w:pPr>
        <w:pStyle w:val="TableParagraph"/>
        <w:numPr>
          <w:ilvl w:val="0"/>
          <w:numId w:val="1"/>
        </w:numPr>
        <w:spacing w:lineRule="auto" w:line="271"/>
        <w:rPr/>
      </w:pPr>
      <w:r>
        <w:rPr/>
        <w:t xml:space="preserve">Todos los padres de familia vinculados a los hogares infantiles y los niños y las niñas. </w:t>
      </w:r>
    </w:p>
    <w:p>
      <w:pPr>
        <w:pStyle w:val="TableParagraph"/>
        <w:spacing w:lineRule="auto" w:line="271"/>
        <w:rPr/>
      </w:pPr>
      <w:r>
        <w:rPr/>
        <w:t xml:space="preserve">  </w:t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64"/>
        <w:gridCol w:w="1559"/>
        <w:gridCol w:w="1415"/>
        <w:gridCol w:w="1735"/>
        <w:gridCol w:w="1935"/>
      </w:tblGrid>
      <w:tr>
        <w:trPr>
          <w:trHeight w:val="1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ctividad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ugar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Asistentes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ma tratado</w:t>
            </w:r>
          </w:p>
        </w:tc>
      </w:tr>
      <w:tr>
        <w:trPr>
          <w:trHeight w:val="75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/05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right="136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ntenimiento a la estrategia AIEPI comunitari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"/>
              <w:ind w:right="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ogar Infantil El Danubio Villa Santana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right="13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20"/>
              </w:rPr>
              <w:t>AIEPI 18 Practicas Claves.</w:t>
            </w:r>
          </w:p>
        </w:tc>
      </w:tr>
      <w:tr>
        <w:trPr>
          <w:trHeight w:val="70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/06/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" w:after="0"/>
              <w:ind w:right="136" w:hanging="0"/>
              <w:jc w:val="center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Mantenimiento a la estrategia AIEPI comunitario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1"/>
              <w:ind w:right="1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Hogar Infantil El Azufral Caimali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AIEPI 18 Practicas Claves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riminar cuáles son los soportes o registros de las acciones o actividades desarrolladas que anexa (cuanto entregan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rafodelista"/>
        <w:numPr>
          <w:ilvl w:val="0"/>
          <w:numId w:val="1"/>
        </w:numPr>
        <w:ind w:left="720" w:right="354" w:hanging="360"/>
        <w:jc w:val="both"/>
        <w:rPr/>
      </w:pPr>
      <w:r>
        <w:rPr>
          <w:rFonts w:cs="Arial" w:ascii="Arial" w:hAnsi="Arial"/>
        </w:rPr>
        <w:t xml:space="preserve">Dos (2) </w:t>
      </w:r>
      <w:r>
        <w:rPr>
          <w:rFonts w:cs="Arial" w:ascii="Arial" w:hAnsi="Arial"/>
          <w:bCs/>
        </w:rPr>
        <w:t>registros de actividades para el seguimiento a las políticas públicas</w:t>
      </w:r>
      <w:r>
        <w:rPr>
          <w:rFonts w:cs="Arial" w:ascii="Arial" w:hAnsi="Arial"/>
        </w:rPr>
        <w:t xml:space="preserve">. </w:t>
      </w:r>
    </w:p>
    <w:p>
      <w:pPr>
        <w:pStyle w:val="Prrafodelista"/>
        <w:spacing w:lineRule="auto" w:line="240" w:before="0" w:after="0"/>
        <w:ind w:left="0" w:right="35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353"/>
        <w:gridCol w:w="2030"/>
        <w:gridCol w:w="2324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antidad de actividades o acciones realizadas en el periodo de inform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A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actividades o acciones acumuladas a la fech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B)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otal actividades o acciones a desarrollar en el plazo total del contrat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C)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rcentaje (%) de ejecu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D) = B/C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</w:rPr>
              <w:t>12,5%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highlight w:val="yellow"/>
        </w:rPr>
        <w:t>En el contrato de la contratista Daniela García, tiene relacionado la ejecución de 16 actividades de mantenimiento a la estrategia AIEPI comunitaria.</w:t>
      </w: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resentación Gráfic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  <w:t xml:space="preserve">Registro Fotografico: </w:t>
      </w:r>
      <w:r>
        <w:rPr>
          <w:rFonts w:cs="Arial" w:ascii="Arial" w:hAnsi="Arial"/>
          <w:lang w:val="es-ES" w:eastAsia="en-US"/>
        </w:rPr>
        <w:t>N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es-ES" w:eastAsia="en-US"/>
        </w:rPr>
      </w:pPr>
      <w:r>
        <w:rPr>
          <w:rFonts w:eastAsia="Arial" w:cs="Arial" w:ascii="Arial" w:hAnsi="Arial"/>
          <w:b/>
          <w:lang w:val="es-ES" w:eastAsia="en-US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lang w:val="es-ES" w:eastAsia="en-US"/>
        </w:rPr>
      </w:pPr>
      <w:r>
        <w:rPr>
          <w:rFonts w:eastAsia="Arial" w:cs="Arial" w:ascii="Arial" w:hAnsi="Arial"/>
          <w:b/>
          <w:lang w:val="es-ES" w:eastAsia="en-US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es-ES" w:eastAsia="en-US"/>
        </w:rPr>
      </w:pPr>
      <w:r>
        <w:rPr>
          <w:rFonts w:cs="Arial" w:ascii="Arial" w:hAnsi="Arial"/>
          <w:b/>
          <w:lang w:val="es-ES" w:eastAsia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  <w:lang w:val="es-ES" w:bidi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22:34:00Z</dcterms:created>
  <dc:creator>JULIANA OBANDO RICO</dc:creator>
  <dc:description/>
  <cp:keywords/>
  <dc:language>en-US</dc:language>
  <cp:lastModifiedBy>Luisa</cp:lastModifiedBy>
  <dcterms:modified xsi:type="dcterms:W3CDTF">2021-06-29T16:41:00Z</dcterms:modified>
  <cp:revision>37</cp:revision>
  <dc:subject/>
  <dc:title/>
</cp:coreProperties>
</file>