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ON GENERAL DEL CONTR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006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tista 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XANDRA LORENA ORTIZ RIVERA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Actividades Nº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2 de 4</w:t>
            </w:r>
          </w:p>
        </w:tc>
      </w:tr>
      <w:tr>
        <w:trPr>
          <w:trHeight w:val="4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odo 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4/2020 a 26/05/2020</w:t>
            </w:r>
          </w:p>
        </w:tc>
      </w:tr>
      <w:tr>
        <w:trPr>
          <w:trHeight w:val="4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l Contrato 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6 </w:t>
            </w:r>
          </w:p>
        </w:tc>
      </w:tr>
      <w:tr>
        <w:trPr>
          <w:trHeight w:val="11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restar los servicios profesionales para el fortalecimiento de la gestión del cambio climático y de la gestión ambiental territorial y sectorial adelantada por la Dirección Estratégica del Sistema de Gestión Ambiental Municipal.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tro meses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 Total del Contrat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576.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el Periodo del Informe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894.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Inici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3/20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Terminación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7/20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660010067 - Asesoría para la coordinación de la gestión ambiental y de servicios públicos en el municipio de Pereira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FERNANDO CALLE VELEZ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ia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Planeación - Dirección Estratégica del Sistema de Gestión Ambient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 DEL CONTR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5154"/>
        <w:gridCol w:w="2231"/>
        <w:gridCol w:w="1811"/>
      </w:tblGrid>
      <w:tr>
        <w:trPr>
          <w:tblHeader w:val="true"/>
          <w:trHeight w:val="45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IVOS O ALCANCES DEL CONTRATO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DAD DESARROLLAD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CIONES</w:t>
            </w:r>
          </w:p>
        </w:tc>
      </w:tr>
      <w:tr>
        <w:trPr>
          <w:trHeight w:val="1116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ar-SA"/>
              </w:rPr>
            </w:pPr>
            <w:r>
              <w:rPr>
                <w:rFonts w:cs="Arial" w:ascii="Arial" w:hAnsi="Arial"/>
                <w:sz w:val="20"/>
                <w:szCs w:val="22"/>
                <w:lang w:val="es-CO" w:eastAsia="ar-SA"/>
              </w:rPr>
              <w:t>1- Efectuar la medición del Índice de Gestión Ambiental - IGAM y realizar la socialización de los resultados de los años anteriores del Índice IGAM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ar-SA"/>
              </w:rPr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proyectó oficios 17634, 17637, 17639, 17638, 158451 del 19/05/20 para La Secretaría de Gestión del Riesgo, Secretaría de Desarrollo Rural, Secretaría de Salud, Secretaría Jurídica y al Instituto de Movilidad, solicitando información del IGAM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envió correo electrónico solicitando información sobre IGAM a todos los integrantes de la DEGA el 12/05/20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socializaron los resultados del IGAM de los años 2017, 2018 y 2019 a través de la publicación en las redes sociales del municipio. (Boletín de prensa).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ficios </w:t>
            </w:r>
            <w:r>
              <w:rPr>
                <w:rFonts w:cs="Arial" w:ascii="Arial" w:hAnsi="Arial"/>
                <w:sz w:val="20"/>
                <w:szCs w:val="20"/>
                <w:lang w:val="es-CO"/>
              </w:rPr>
              <w:t>17634, 17637, 17639, 17638, 158451 del 19/05/20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opia correo electrónico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ín de prensa, link de acceso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IGAM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ealizar la socialización, ajustes y/o implementación del programa de aprovechamiento sostenible de los recursos maderables y no maderables del bosque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realizó la socialización de la implementación del programa de aprovechamiento sostenible de los recursos maderables y no maderables del bosque con todos los integrantes de la DEGA el 13/05/2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egistro fotográfico de socialización y acta de reunió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madera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- Acompañar las actividades municipales y regionales de gestión ambiental y cambio climático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realizada por el Ministerio de Energía sobre el plan de acción del sector Minero – energético el 29/05/2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del Nodo Regional del Eje Cafetero sobre el plan de acción el 30/04/2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realizada por ASOCARBONO sobre el estado actual y perspectivas del mercado colombiano de carbono el 06/05/2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poyó con la elaboración del plan de acción del Nodo regional del Eje Cafetero el 08/05/2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realizada por el Ministerio de Ambiente y Desarrollo territorial sobre fortalecimiento de capacidades técnicas, primera temporada de lluvias del año 2020 el 12/05/20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reunión con WWF sobre cambio climático y canalizar la implementación local de la acción climática: liberar el potencial de las ciudades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taller de actualización Contribuciones Nacionales Determinadas – NDC adaptación Eje Cafetero del Ministerio de Ambiente y Desarrollo Sostenible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- cambio climá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4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poyar el desarrollo y operación de la Estrategia Municipal de Adaptabilidad y variabilidad del cambio climático (EMAVCC)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sobre residuos sólidos en la Institución Educativa Leningrado el 14/05/2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asistió a capacitación sobre cambio climático en la Institución Educativa Santa Rosa de Lima el 26/05/2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participó en 2 reuniones del Nodo regional del Eje cafetero el 30/04/20 y el 08/05/2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 y acta de reunión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 y acta de reunión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s fotográfic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EMAVCC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5. Emitir respuesta a las peticiones y demás solicitudes relacionadas con el objeto contractual según la necesidad de la dependencia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proyectó oficio 14318 del 05/05/20 de asunto solicitud de información de auditoria especial del Estado del medio ambiente y de los recursos naturales correspondiente a la vigencia fiscal 2019 para el Megabus, Instituto de Movilidad y el Aeropuerto Internacional Matecaña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14318 del 05/05/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sistir a las reuniones que programe la Dirección Estratégica del Sistema de Gestión Ambiental Municipal con el fin de recibir los lineamientos de insumo para la ejecución de sus actividades y productos y/o presentar un reporte de las actividades realizadas y productos entregados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ía 13/05/2020 se asistió a reunión de coordinación de la DEGA (videoconferencia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 y ac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 Apoyar los procesos de formulación, diseño, implementación, seguimiento y evaluación de los planes, programas y proyectos que se requieran en la Secretaria de Planeación Municipal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día 20/05/2020 se participó en sesión del Consejo Municipal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C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gistro fotográfi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rticipar en los Comités Interdisciplinares para atender las necesidades del Plan de Acción de la Secretaría de Planeación para la vigencia 2020 y las actividades que allí se deleguen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elaboró documento sobre la articulación de la EMAVCC con la normatividad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</w:rPr>
              <w:t>ANEXO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22225</wp:posOffset>
            </wp:positionV>
            <wp:extent cx="1219200" cy="597535"/>
            <wp:effectExtent l="0" t="0" r="0" b="0"/>
            <wp:wrapTight wrapText="bothSides">
              <wp:wrapPolygon edited="0">
                <wp:start x="-168" y="0"/>
                <wp:lineTo x="-168" y="21250"/>
                <wp:lineTo x="21600" y="21250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0"/>
          <w:szCs w:val="20"/>
        </w:rPr>
        <w:t>Vo.Bo</w:t>
      </w:r>
      <w:r>
        <w:rPr/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XANDRA LORENA ORTIZ RIVERA</w:t>
        <w:tab/>
        <w:tab/>
        <w:tab/>
        <w:tab/>
        <w:t>CARLOS FERNANDO CALLE VELEZ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ratista</w:t>
        <w:tab/>
        <w:tab/>
        <w:tab/>
        <w:tab/>
        <w:tab/>
        <w:tab/>
        <w:tab/>
        <w:tab/>
        <w:t xml:space="preserve">           Superviso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C. 42.138.633 de PEREIRA</w:t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14960</wp:posOffset>
          </wp:positionH>
          <wp:positionV relativeFrom="paragraph">
            <wp:posOffset>-196215</wp:posOffset>
          </wp:positionV>
          <wp:extent cx="1308100" cy="723265"/>
          <wp:effectExtent l="0" t="0" r="0" b="0"/>
          <wp:wrapTight wrapText="bothSides">
            <wp:wrapPolygon edited="0">
              <wp:start x="-346" y="12115"/>
              <wp:lineTo x="-346" y="10246"/>
              <wp:lineTo x="97545" y="10246"/>
              <wp:lineTo x="97545" y="12115"/>
              <wp:lineTo x="-346" y="12115"/>
            </wp:wrapPolygon>
          </wp:wrapTight>
          <wp:docPr id="7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24086" r="2929" b="22323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4315</wp:posOffset>
          </wp:positionH>
          <wp:positionV relativeFrom="paragraph">
            <wp:posOffset>-363855</wp:posOffset>
          </wp:positionV>
          <wp:extent cx="941070" cy="8286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44415</wp:posOffset>
              </wp:positionH>
              <wp:positionV relativeFrom="paragraph">
                <wp:posOffset>-269240</wp:posOffset>
              </wp:positionV>
              <wp:extent cx="4029075" cy="5905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075" cy="590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INFORME DE ACTIVIDADES, CONTRATO DE PRESTACIÓN DE SERVICI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25pt;height:46.5pt;mso-wrap-distance-left:9.05pt;mso-wrap-distance-right:9.05pt;mso-wrap-distance-top:0pt;mso-wrap-distance-bottom:0pt;margin-top:-21.2pt;mso-position-vertical-relative:text;margin-left:38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 xml:space="preserve">INFORME DE ACTIVIDADES, CONTRATO DE PRESTACIÓN DE SERVICI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9535</wp:posOffset>
              </wp:positionH>
              <wp:positionV relativeFrom="paragraph">
                <wp:posOffset>327660</wp:posOffset>
              </wp:positionV>
              <wp:extent cx="8963025" cy="0"/>
              <wp:effectExtent l="0" t="19050" r="0" b="41910"/>
              <wp:wrapNone/>
              <wp:docPr id="4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2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25.8pt" to="698.65pt,25.8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5240</wp:posOffset>
              </wp:positionH>
              <wp:positionV relativeFrom="paragraph">
                <wp:posOffset>375285</wp:posOffset>
              </wp:positionV>
              <wp:extent cx="1190625" cy="190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29.55pt;mso-position-vertical-relative:text;margin-left:-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844665</wp:posOffset>
              </wp:positionH>
              <wp:positionV relativeFrom="paragraph">
                <wp:posOffset>375285</wp:posOffset>
              </wp:positionV>
              <wp:extent cx="2028825" cy="2571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Mayo 09  de 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0.25pt;mso-wrap-distance-left:9.05pt;mso-wrap-distance-right:9.05pt;mso-wrap-distance-top:0pt;mso-wrap-distance-bottom:0pt;margin-top:29.55pt;mso-position-vertical-relative:text;margin-left:53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Mayo 09  de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szCs w:val="24"/>
      <w:u w:val="single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0"/>
      <w:szCs w:val="20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2:44:00Z</dcterms:created>
  <dc:creator>afatt</dc:creator>
  <dc:description/>
  <cp:keywords/>
  <dc:language>en-US</dc:language>
  <cp:lastModifiedBy>user</cp:lastModifiedBy>
  <cp:lastPrinted>2018-02-28T14:36:00Z</cp:lastPrinted>
  <dcterms:modified xsi:type="dcterms:W3CDTF">2020-05-27T23:42:00Z</dcterms:modified>
  <cp:revision>26</cp:revision>
  <dc:subject/>
  <dc:title/>
</cp:coreProperties>
</file>