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ION GENERAL DEL CONTRA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0064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atista 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EXANDRA LORENA ORTIZ RIVERA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Actividades Nº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1 de 4</w:t>
            </w:r>
          </w:p>
        </w:tc>
      </w:tr>
      <w:tr>
        <w:trPr>
          <w:trHeight w:val="4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iodo 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3/2020 a 26/04/2020</w:t>
            </w:r>
          </w:p>
        </w:tc>
      </w:tr>
      <w:tr>
        <w:trPr>
          <w:trHeight w:val="4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el Contrato 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6 del 27/03/2020</w:t>
            </w:r>
          </w:p>
        </w:tc>
      </w:tr>
      <w:tr>
        <w:trPr>
          <w:trHeight w:val="11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Prestar los servicios profesionales para el fortalecimiento de la gestión del cambio climático y de la gestión ambiental territorial y sectorial adelantada por la Dirección Estratégica del Sistema de Gestión Ambiental Municipal.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tro meses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 Total del Contrato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576.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el Periodo del Informe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.894.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Inicio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3/202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Terminación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7/202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6600100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ía para la coordinación de la gestión ambiental y de servicios públicos en el municipio de Pereira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FERNANDO CALLE VELEZ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ncia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Planeación - Dirección Estratégica del Sistema de Gestión Ambient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 DEL CONTRA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5154"/>
        <w:gridCol w:w="2231"/>
        <w:gridCol w:w="1811"/>
      </w:tblGrid>
      <w:tr>
        <w:trPr>
          <w:tblHeader w:val="true"/>
          <w:trHeight w:val="459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ETIVOS O ALCANCES DEL CONTRATO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IVIDAD DESARROLLAD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O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ERVACIONES</w:t>
            </w:r>
          </w:p>
        </w:tc>
      </w:tr>
      <w:tr>
        <w:trPr>
          <w:trHeight w:val="1116" w:hRule="atLeast"/>
          <w:cantSplit w:val="true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 w:eastAsia="ar-SA"/>
              </w:rPr>
            </w:pPr>
            <w:r>
              <w:rPr>
                <w:rFonts w:cs="Arial" w:ascii="Arial" w:hAnsi="Arial"/>
                <w:sz w:val="20"/>
                <w:szCs w:val="22"/>
                <w:lang w:val="es-CO" w:eastAsia="ar-SA"/>
              </w:rPr>
              <w:t>1- Efectuar la medición del Índice de Gestión Ambiental - IGAM y realizar la socialización de los resultados de los años anteriores del Índice IGAM.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ar-SA"/>
              </w:rPr>
            </w:r>
          </w:p>
          <w:p>
            <w:pPr>
              <w:pStyle w:val="Normal"/>
              <w:ind w:left="502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e realizó presentación en Power Point compilando los resultados de la medición del IGAM años 2017, 2018 y 2019.</w:t>
            </w:r>
          </w:p>
          <w:p>
            <w:pPr>
              <w:pStyle w:val="Normal"/>
              <w:ind w:left="502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resentación Power Point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IGAM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s-C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-</w:t>
            </w:r>
            <w:r>
              <w:rPr>
                <w:rFonts w:cs="Arial" w:ascii="Arial" w:hAnsi="Arial"/>
                <w:b/>
                <w:color w:val="2A2A2A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Realizar la socialización, ajustes y/o implementación del programa de aprovechamiento sostenible de los recursos maderables y no maderables del bosque.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realizó presentación en Power Point de la implementación del programa maderables y no maderables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resentación Power Poin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maderab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s-C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s-CO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- Acompañar las actividades municipales y regionales de gestión ambiental y cambio climático.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El día 03/04/2020 se participó en reunión (video conferencia) del Nodo Regional de Cambio Climático.</w:t>
            </w:r>
          </w:p>
          <w:p>
            <w:pPr>
              <w:pStyle w:val="Normal"/>
              <w:ind w:left="502" w:hanging="0"/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realizó lectura y elaboración de cuadro en Excel de actividades implementadas en el Plan de Contingencia a corto plazo para enfrentar el Fenómeno del Niño en el municipio de Pereira durante el II semestre de 2015 y el I trimestre del año 2016 y en el Anexo 2 del Plan de Contingencias de acueductos 2016.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identificaron las fechas ambientales a celebrar en el municipio.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El día 21/04/20 se asistió a capacitación sobre conceptos básicos sobre cambio climático del Ministerio de Ambiente.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El día 24/04/20 se asistió a reunión sobre plan de acción del Nodo Regional del Cambio Climático- línea gestión de proyectos y gestión financiera.</w:t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- cambio climát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4-</w:t>
            </w:r>
            <w:r>
              <w:rPr>
                <w:rFonts w:cs="Arial" w:ascii="Arial" w:hAnsi="Arial"/>
                <w:b/>
                <w:color w:val="2A2A2A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poyar el desarrollo y operación de la Estrategia Municipal de Adaptabilidad y variabilidad del cambio climático (EMAVCC).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</w:r>
          </w:p>
          <w:p>
            <w:pPr>
              <w:pStyle w:val="Prrafodelista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realizó lectura del documento EMAVCC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El día 27/03/20 se asistió a reunión (video conferencia) de la DEGA y EMAVCC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Se inscribieron en el Fondo Acción 2 proyectos de las líneas de acción de EMAVCC: - Implementación de un sistema de alertas tempranas multipropósitos para la gestión del riesgo de desastres relacionados con eventos hidrometereologicos. – Identificación, análisis y zonificación de amenazas por fenómenos de remoción en masa, inundaciones, vendavales, sequías y avenidas torrenciales para la zona urbana y rural del municipio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 y acta de reunió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cambio climático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val="es-CO" w:eastAsia="es-C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5. Emitir respuesta a las peticiones y demás solicitudes relacionadas con el objeto contractual según la necesidad de la dependencia.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Se realizó cuadro en Excel sobre actividades realizadas en el Plan de Contingencia de acueductos 2016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Planeación – DEGA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val="es-CO" w:eastAsia="es-C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-</w:t>
            </w:r>
            <w:r>
              <w:rPr>
                <w:rFonts w:cs="Arial" w:ascii="Arial" w:hAnsi="Arial"/>
                <w:b/>
                <w:color w:val="2A2A2A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Asistir a las reuniones que programe la Dirección Estratégica del Sistema de Gestión Ambiental Municipal con el fin de recibir los lineamientos de insumo para la ejecución de sus actividades y productos y/o presentar un reporte de las actividades realizadas y productos entregados.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ía 30/03/2020 se asistió a reunión de coordinación de la DEGA (videoconferencia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alizó curso MIP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alizó curso Integridad, Transparencia y Lucha contra la Corrup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Planeación – DEGA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val="es-CO" w:eastAsia="es-C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 Apoyar los procesos de formulación, diseño, implementación, seguimiento y evaluación de los planes, programas y proyectos que se requieran en la Secretaria de Planeación Municipal.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l día 01/04/2020 se participó en reunión (video conferencia) de pago por servicios ambientales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Registro fotográfic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Planeación – DEG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 Participar en los Comités Interdisciplinares para atender las necesidades del Plan de Acción de la Secretaría de Planeación para la vigencia 2020 y las actividades que allí se deleguen.</w:t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2"/>
                <w:lang w:val="es-CO"/>
              </w:rPr>
            </w:pPr>
            <w:r>
              <w:rPr>
                <w:rFonts w:cs="Arial" w:ascii="Arial" w:hAnsi="Arial"/>
                <w:sz w:val="20"/>
                <w:szCs w:val="22"/>
                <w:lang w:val="es-CO"/>
              </w:rPr>
              <w:t>El día 03/04/2020 se participó en reunión (video conferencia) del Nodo Regional de Cambio Climático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fotográfic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rpeta informe 1 – Planeación – DEG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1435</wp:posOffset>
            </wp:positionH>
            <wp:positionV relativeFrom="paragraph">
              <wp:posOffset>22225</wp:posOffset>
            </wp:positionV>
            <wp:extent cx="1219200" cy="597535"/>
            <wp:effectExtent l="0" t="0" r="0" b="0"/>
            <wp:wrapTight wrapText="bothSides">
              <wp:wrapPolygon edited="0">
                <wp:start x="-168" y="0"/>
                <wp:lineTo x="-168" y="21250"/>
                <wp:lineTo x="21600" y="21250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0"/>
          <w:szCs w:val="20"/>
        </w:rPr>
        <w:t>Vo.Bo</w:t>
      </w:r>
      <w:r>
        <w:rPr/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XANDRA LORENA ORTIZ RIVERA</w:t>
        <w:tab/>
        <w:tab/>
        <w:tab/>
        <w:tab/>
        <w:t>CARLOS FERNANDO CALLE VELEZ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tratista</w:t>
        <w:tab/>
        <w:tab/>
        <w:tab/>
        <w:tab/>
        <w:tab/>
        <w:tab/>
        <w:tab/>
        <w:tab/>
        <w:t xml:space="preserve">           Superviso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.C. 42.138.633 de PEREIRA</w:t>
      </w:r>
    </w:p>
    <w:sectPr>
      <w:headerReference w:type="default" r:id="rId3"/>
      <w:footerReference w:type="default" r:id="rId4"/>
      <w:type w:val="nextPage"/>
      <w:pgSz w:orient="landscape" w:w="15840" w:h="12240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14960</wp:posOffset>
          </wp:positionH>
          <wp:positionV relativeFrom="paragraph">
            <wp:posOffset>-196215</wp:posOffset>
          </wp:positionV>
          <wp:extent cx="1308100" cy="723265"/>
          <wp:effectExtent l="0" t="0" r="0" b="0"/>
          <wp:wrapTight wrapText="bothSides">
            <wp:wrapPolygon edited="0">
              <wp:start x="-346" y="12115"/>
              <wp:lineTo x="-346" y="10246"/>
              <wp:lineTo x="97545" y="10246"/>
              <wp:lineTo x="97545" y="12115"/>
              <wp:lineTo x="-346" y="12115"/>
            </wp:wrapPolygon>
          </wp:wrapTight>
          <wp:docPr id="7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24086" r="2929" b="22323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Pági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4315</wp:posOffset>
          </wp:positionH>
          <wp:positionV relativeFrom="paragraph">
            <wp:posOffset>-363855</wp:posOffset>
          </wp:positionV>
          <wp:extent cx="941070" cy="82867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44415</wp:posOffset>
              </wp:positionH>
              <wp:positionV relativeFrom="paragraph">
                <wp:posOffset>-269240</wp:posOffset>
              </wp:positionV>
              <wp:extent cx="4029075" cy="5905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075" cy="590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INFORME DE ACTIVIDADES, CONTRATO DE PRESTACIÓN DE SERVICIO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25pt;height:46.5pt;mso-wrap-distance-left:9.05pt;mso-wrap-distance-right:9.05pt;mso-wrap-distance-top:0pt;mso-wrap-distance-bottom:0pt;margin-top:-21.2pt;mso-position-vertical-relative:text;margin-left:38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 xml:space="preserve">INFORME DE ACTIVIDADES, CONTRATO DE PRESTACIÓN DE SERVICI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9535</wp:posOffset>
              </wp:positionH>
              <wp:positionV relativeFrom="paragraph">
                <wp:posOffset>327660</wp:posOffset>
              </wp:positionV>
              <wp:extent cx="8963025" cy="0"/>
              <wp:effectExtent l="0" t="19050" r="0" b="41910"/>
              <wp:wrapNone/>
              <wp:docPr id="4" name="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62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25.8pt" to="698.65pt,25.8pt" ID="2 Conector recto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5240</wp:posOffset>
              </wp:positionH>
              <wp:positionV relativeFrom="paragraph">
                <wp:posOffset>375285</wp:posOffset>
              </wp:positionV>
              <wp:extent cx="1190625" cy="190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ón: 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5pt;mso-wrap-distance-left:9.05pt;mso-wrap-distance-right:9.05pt;mso-wrap-distance-top:0pt;mso-wrap-distance-bottom:0pt;margin-top:29.55pt;mso-position-vertical-relative:text;margin-left:-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ón: 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844665</wp:posOffset>
              </wp:positionH>
              <wp:positionV relativeFrom="paragraph">
                <wp:posOffset>375285</wp:posOffset>
              </wp:positionV>
              <wp:extent cx="2028825" cy="2571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8825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echa de Vigencia: Mayo 09  de 20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75pt;height:20.25pt;mso-wrap-distance-left:9.05pt;mso-wrap-distance-right:9.05pt;mso-wrap-distance-top:0pt;mso-wrap-distance-bottom:0pt;margin-top:29.55pt;mso-position-vertical-relative:text;margin-left:53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echa de Vigencia: Mayo 09  de 20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szCs w:val="24"/>
      <w:u w:val="single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0"/>
      <w:szCs w:val="20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2:44:00Z</dcterms:created>
  <dc:creator>afatt</dc:creator>
  <dc:description/>
  <cp:keywords/>
  <dc:language>en-US</dc:language>
  <cp:lastModifiedBy>user</cp:lastModifiedBy>
  <cp:lastPrinted>2018-02-28T14:36:00Z</cp:lastPrinted>
  <dcterms:modified xsi:type="dcterms:W3CDTF">2020-05-12T00:47:00Z</dcterms:modified>
  <cp:revision>21</cp:revision>
  <dc:subject/>
  <dc:title/>
</cp:coreProperties>
</file>